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80"/>
        <w:rPr/>
      </w:pPr>
      <w:r>
        <w:rPr>
          <w:rFonts w:ascii="仿宋_GB2312;微软雅黑" w:hAnsi="仿宋_GB2312;微软雅黑" w:eastAsia="仿宋_GB2312;微软雅黑"/>
          <w:b/>
          <w:sz w:val="28"/>
          <w:szCs w:val="32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32"/>
        </w:rPr>
        <w:t xml:space="preserve">1                       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7-2018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期后期教学检查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w w:val="88"/>
          <w:sz w:val="36"/>
        </w:rPr>
        <w:t>院系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   教研室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</w:t>
      </w:r>
      <w:r>
        <w:rPr/>
        <w:t xml:space="preserve"> </w:t>
      </w:r>
    </w:p>
    <w:tbl>
      <w:tblPr>
        <w:tblW w:w="15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660"/>
      </w:tblGrid>
      <w:tr>
        <w:trPr>
          <w:trHeight w:val="3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细化检查项目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检查情况</w:t>
            </w:r>
          </w:p>
        </w:tc>
      </w:tr>
      <w:tr>
        <w:trPr>
          <w:trHeight w:val="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院系检查与教研室自查开展情况；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院（系）教学工作计划、授课计划完成情况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本学期教学常规工作完成情况（教师教案、课件，集体备课记录等）；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期末考试工作（召开命题会、出题、改卷、巡监考、考风教育等工作情况；已考试科目试卷批改及归档情况）；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召开教学相长会，了解教风及学风现状，了解存在的问题以及师生对教学、教学设施和管理的意见和建议；发现问题并提出解决办法；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专业及课程建设、教学改革情况：专业及课程常规建设及网络课程建设情况；开设选修课、第二课堂等活动情况；教学改革情况（如课堂、实验室教学改革及实施等情况）；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临床专业认证工作推进情况：基础医学院、第一临床学院、马克思主义学院（人文社科学院）。</w:t>
            </w:r>
          </w:p>
        </w:tc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5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评价及建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bCs/>
          <w:sz w:val="24"/>
        </w:rPr>
        <w:t>总分：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检查人</w:t>
      </w:r>
      <w:r>
        <w:rPr>
          <w:rFonts w:eastAsia="Times New Roman"/>
          <w:bCs/>
          <w:sz w:val="24"/>
          <w:u w:val="single"/>
        </w:rPr>
        <w:t xml:space="preserve">                 </w:t>
      </w:r>
      <w:r>
        <w:rPr>
          <w:rFonts w:eastAsia="Times New Roman"/>
          <w:bCs/>
          <w:sz w:val="24"/>
        </w:rPr>
        <w:t xml:space="preserve">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spacing w:lineRule="exact" w:line="560"/>
        <w:rPr/>
      </w:pPr>
      <w:r>
        <w:rPr>
          <w:bCs/>
          <w:sz w:val="24"/>
        </w:rPr>
        <w:t>注：检查表由检查组填写，检查结束后表格及反馈意见一同返回教育教学质量控制中心</w:t>
      </w:r>
    </w:p>
    <w:sectPr>
      <w:type w:val="nextPage"/>
      <w:pgSz w:orient="landscape" w:w="16838" w:h="11906"/>
      <w:pgMar w:left="720" w:right="720" w:gutter="0" w:header="0" w:top="72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5451"/>
      <w:sz w:val="18"/>
      <w:szCs w:val="18"/>
      <w:u w:val="none"/>
    </w:rPr>
  </w:style>
  <w:style w:type="character" w:styleId="VisitedInternetLink">
    <w:name w:val="FollowedHyperlink"/>
    <w:basedOn w:val="Style14"/>
    <w:rPr>
      <w:color w:val="01545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李婧睿</cp:lastModifiedBy>
  <cp:lastPrinted>2018-06-25T11:22:00Z</cp:lastPrinted>
  <dcterms:modified xsi:type="dcterms:W3CDTF">2018-06-25T06:30:00Z</dcterms:modified>
  <cp:revision>127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