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遵义医学院听课记录册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名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职务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称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学期：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eastAsia="黑体;SimHei" w:ascii="黑体;SimHei" w:hAnsi="黑体;SimHei"/>
          <w:b/>
          <w:sz w:val="36"/>
          <w:szCs w:val="36"/>
          <w:u w:val="single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2313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遵义医学院教育教学质量控制中心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  <w:t>1.</w:t>
      </w:r>
      <w:r>
        <w:rPr>
          <w:sz w:val="24"/>
        </w:rPr>
        <w:t>遵义医学院课堂教学质量评估表（理论课）……………………………………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  <w:t>2.</w:t>
      </w:r>
      <w:r>
        <w:rPr>
          <w:sz w:val="24"/>
        </w:rPr>
        <w:t>遵义医学院课堂教学质量评估表（实验课）……………………………………</w:t>
      </w:r>
      <w:r>
        <w:rPr>
          <w:sz w:val="24"/>
        </w:rPr>
        <w:t>4</w:t>
      </w:r>
    </w:p>
    <w:p>
      <w:pPr>
        <w:pStyle w:val="Normal"/>
        <w:tabs>
          <w:tab w:val="clear" w:pos="420"/>
          <w:tab w:val="left" w:pos="32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b/>
          <w:b/>
          <w:sz w:val="44"/>
          <w:szCs w:val="44"/>
        </w:rPr>
      </w:pPr>
      <w:r>
        <w:rPr>
          <w:sz w:val="24"/>
        </w:rPr>
        <w:t>3.</w:t>
      </w:r>
      <w:r>
        <w:rPr>
          <w:sz w:val="24"/>
        </w:rPr>
        <w:t>遵义医学院听课记录………………………………………………………………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听 课 说 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册内容包括两个部分，第一部分为教师教学质量评估标准，第二部分为听课人员记录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听课人根据课程分类，选择不同课堂听课评价表，在记录册内打分，并写出总体评价与建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各级领导原则上每学期听课不少于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次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学时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详细内容见《遵义医学院听课制度》遵医院办发</w:t>
      </w:r>
      <w:r>
        <w:rPr>
          <w:rFonts w:eastAsia="仿宋_GB2312;仿宋" w:ascii="仿宋_GB2312;仿宋" w:hAnsi="仿宋_GB2312;仿宋"/>
          <w:sz w:val="24"/>
        </w:rPr>
        <w:t>[2007]23</w:t>
      </w:r>
      <w:r>
        <w:rPr>
          <w:rFonts w:ascii="仿宋_GB2312;仿宋" w:hAnsi="仿宋_GB2312;仿宋" w:eastAsia="仿宋_GB2312;仿宋"/>
          <w:sz w:val="24"/>
        </w:rPr>
        <w:t>号。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85" w:leader="none"/>
        </w:tabs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遵义医学院本科课堂教学质量评估表（理论课，试行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17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修订）</w:t>
      </w:r>
    </w:p>
    <w:tbl>
      <w:tblPr>
        <w:tblW w:w="15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611"/>
        <w:gridCol w:w="636"/>
        <w:gridCol w:w="73"/>
        <w:gridCol w:w="992"/>
        <w:gridCol w:w="567"/>
        <w:gridCol w:w="284"/>
        <w:gridCol w:w="283"/>
        <w:gridCol w:w="1418"/>
        <w:gridCol w:w="1134"/>
        <w:gridCol w:w="850"/>
        <w:gridCol w:w="1843"/>
        <w:gridCol w:w="142"/>
        <w:gridCol w:w="283"/>
        <w:gridCol w:w="851"/>
        <w:gridCol w:w="319"/>
        <w:gridCol w:w="845"/>
        <w:gridCol w:w="141"/>
        <w:gridCol w:w="1701"/>
        <w:gridCol w:w="1134"/>
        <w:gridCol w:w="6"/>
      </w:tblGrid>
      <w:tr>
        <w:trPr>
          <w:trHeight w:val="42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教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职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课内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课地点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内容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组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表达能力及教学手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风教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学理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总分</w:t>
            </w:r>
          </w:p>
        </w:tc>
      </w:tr>
      <w:tr>
        <w:trPr>
          <w:trHeight w:val="194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教学内容重难点突出，概念准确、理论联系实际，有一定的深度和广度。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信息量饱满、科学严谨，能够有效实现教学目标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讲授思路清晰、条理分明，讲解娴熟，合理分配教学时间，守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激励学生参与，课堂气氛活跃，授课方式能吸引学生的注意力，学生到课率、参与度高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普通话授课，倡导双语教学；语言生动，表达流畅，富有激情，语速适中；善于运用手势、表情，肢体语言丰富有表现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课件制作富有创意，简明、美观，有效运用多种图像、声像材料，能加深学生对教学内容的理解和记忆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能恰当、有效地使用教具（含激光笔、教鞭等）、板书等教学辅助手段。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前到教室，课前准备充分、着装得体，精神饱满，教态亲切自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树立以学生为中心的理念。寓德于教、立德树人；启迪学生思维、拓展学生视野；引导学生探究式学习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</w:tc>
      </w:tr>
      <w:tr>
        <w:trPr>
          <w:trHeight w:val="38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评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6" w:hRule="atLeast"/>
        </w:trPr>
        <w:tc>
          <w:tcPr>
            <w:tcW w:w="15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评价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听课专家签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听课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134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遵义医学院本科课堂教学质量评价表（实验类，试用）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24"/>
          <w:szCs w:val="36"/>
        </w:rPr>
        <w:t xml:space="preserve">              </w:t>
      </w:r>
      <w:r>
        <w:rPr/>
        <w:t>(2017</w:t>
      </w:r>
      <w:r>
        <w:rPr/>
        <w:t>年修订</w:t>
      </w:r>
      <w:r>
        <w:rPr/>
        <w:t>)</w:t>
      </w:r>
    </w:p>
    <w:tbl>
      <w:tblPr>
        <w:tblW w:w="964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"/>
        <w:gridCol w:w="124"/>
        <w:gridCol w:w="684"/>
        <w:gridCol w:w="897"/>
        <w:gridCol w:w="1264"/>
        <w:gridCol w:w="360"/>
        <w:gridCol w:w="1439"/>
        <w:gridCol w:w="930"/>
        <w:gridCol w:w="6"/>
        <w:gridCol w:w="540"/>
        <w:gridCol w:w="44"/>
        <w:gridCol w:w="496"/>
        <w:gridCol w:w="540"/>
        <w:gridCol w:w="720"/>
      </w:tblGrid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公共基础课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基础课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专业课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内容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类型：验证性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合性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研究性□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年级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时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(  )~201(  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学期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  <w:r>
              <w:rPr>
                <w:szCs w:val="21"/>
              </w:rPr>
              <w:t>(    )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课地点</w:t>
            </w:r>
          </w:p>
        </w:tc>
        <w:tc>
          <w:tcPr>
            <w:tcW w:w="8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律情况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迟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分钟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退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分钟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意调课</w:t>
            </w:r>
            <w:r>
              <w:rPr>
                <w:szCs w:val="21"/>
              </w:rPr>
              <w:t xml:space="preserve">:  </w:t>
            </w: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否□</w:t>
            </w:r>
          </w:p>
        </w:tc>
      </w:tr>
      <w:tr>
        <w:trPr>
          <w:trHeight w:val="332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应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实到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迟到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人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早退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评估项目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5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  <w:szCs w:val="22"/>
              </w:rPr>
              <w:t>评价内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647" w:hanging="0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等级分值</w:t>
            </w:r>
          </w:p>
        </w:tc>
      </w:tr>
      <w:tr>
        <w:trPr>
          <w:trHeight w:val="2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5"/>
                <w:szCs w:val="15"/>
              </w:rPr>
              <w:t>不合格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态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前准备充分、教学资料准备齐全、规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大纲、教学日历、教案、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教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排表、实验指导教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教案充实、清晰、突出重点、难点，时间分配合理，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态自然大方，着装得体，精神饱满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迟到、无拖堂、无提前下课等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能力与水平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对学生有点名，检查学生课前预习情况，有提问并做好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实验内容、要求、实验步骤要点和注意事项讲解清楚，表达简练、准确、流畅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熟练使用专业外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照本宣科，讲授深入浅出，易于领会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善于联系实际，注意吸收学科最新成果，举例准确贴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扎实，实际动手、指导学时和及时处理实验中常见问题的能力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实验教学方法灵活多变，有效运用各种教学手段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理运用启发式、互动式等教学方法，</w:t>
            </w:r>
            <w:r>
              <w:rPr>
                <w:sz w:val="18"/>
                <w:szCs w:val="18"/>
              </w:rPr>
              <w:t>有利于启迪学生创新思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重培养学生的自学能力，独立分析问题和解决问题的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范准确，操作熟练，巡视主动、认真，随时解决学生实验中出现的问题，有实验总结和实验报告的讲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效果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动手能力和实验技能获得提升，按要求完成整个实验过程，多数学生取得必要的实验数据和结果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通过实验有获得知识的成就感和满足感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教学管理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格执行原始记录纸签字制度、仪器使用登记签字制度，实验报告批改认真及时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调控实验课秩序，充分调动学生学习兴趣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1657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综合评价</w:t>
            </w:r>
            <w:r>
              <w:rPr>
                <w:b/>
                <w:bCs/>
                <w:szCs w:val="21"/>
              </w:rPr>
              <w:t>:</w:t>
            </w:r>
          </w:p>
        </w:tc>
      </w:tr>
      <w:tr>
        <w:trPr>
          <w:trHeight w:val="464" w:hRule="atLeast"/>
        </w:trPr>
        <w:tc>
          <w:tcPr>
            <w:tcW w:w="9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估得分：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签名：</w:t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注：等级标准  优：≥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9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≤良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9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≤合格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；不合格：＜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6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学院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学院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遵义医学院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5"/>
        <w:gridCol w:w="1464"/>
        <w:gridCol w:w="1380"/>
        <w:gridCol w:w="1183"/>
        <w:gridCol w:w="1419"/>
        <w:gridCol w:w="7"/>
      </w:tblGrid>
      <w:tr>
        <w:trPr>
          <w:trHeight w:val="74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被评教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 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属院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 xml:space="preserve">   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年   月   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节 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地 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专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年级、班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课 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总评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听课记录</w:t>
            </w:r>
          </w:p>
        </w:tc>
      </w:tr>
      <w:tr>
        <w:trPr>
          <w:trHeight w:val="52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 xml:space="preserve">总体评价与建议  </w:t>
            </w:r>
          </w:p>
        </w:tc>
      </w:tr>
      <w:tr>
        <w:trPr>
          <w:trHeight w:val="2412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记录不够，请自行添加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01:00Z</dcterms:created>
  <dc:creator>wly</dc:creator>
  <dc:description/>
  <cp:keywords/>
  <dc:language>en-US</dc:language>
  <cp:lastModifiedBy>Windows 用户</cp:lastModifiedBy>
  <cp:lastPrinted>2018-03-02T10:46:00Z</cp:lastPrinted>
  <dcterms:modified xsi:type="dcterms:W3CDTF">2018-09-12T07:28:00Z</dcterms:modified>
  <cp:revision>39</cp:revision>
  <dc:subject/>
  <dc:title>遵义医学院三级领导听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