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微信平台学生评教操作步骤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Style1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微信扫描二维码关注微信平台，或者搜索关注‘遵义医学院教务处’，如下图：</w:t>
      </w:r>
    </w:p>
    <w:p>
      <w:pPr>
        <w:pStyle w:val="Style16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15590" cy="20942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drawing>
          <wp:inline distT="0" distB="0" distL="0" distR="0">
            <wp:extent cx="3003550" cy="2377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13452" b="6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/>
      </w:pPr>
      <w:r>
        <w:rPr>
          <w:rFonts w:ascii="宋体;SimSun" w:hAnsi="宋体;SimSun" w:cs="宋体;SimSun"/>
          <w:sz w:val="30"/>
          <w:szCs w:val="30"/>
        </w:rPr>
        <w:t>学生输入学号及密码（初始密码为学号）进入，即可绑定教务系统账号，绑定成功点击‘教务’入口即可进入微信平台学生界面。如下图：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0575</wp:posOffset>
                </wp:positionH>
                <wp:positionV relativeFrom="paragraph">
                  <wp:posOffset>2637790</wp:posOffset>
                </wp:positionV>
                <wp:extent cx="574040" cy="36131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614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5pt;margin-top:207.7pt;width:45.15pt;height:28.4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4622165" cy="37547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4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‘教师评价’，即可进入评教界面。如下图：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3820</wp:posOffset>
                </wp:positionH>
                <wp:positionV relativeFrom="paragraph">
                  <wp:posOffset>2875280</wp:posOffset>
                </wp:positionV>
                <wp:extent cx="1392555" cy="669925"/>
                <wp:effectExtent l="38735" t="38735" r="3746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669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6pt;margin-top:226.4pt;width:109.6pt;height:52.7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63365" cy="41509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系统自动进入可以评价的学年学期，可选择“评教师”、“评课程”、“其他”根据的项目点击“评价”，即可进入评价页面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1658620</wp:posOffset>
                </wp:positionV>
                <wp:extent cx="2760345" cy="382905"/>
                <wp:effectExtent l="38735" t="38735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130.6pt;width:217.3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2041525</wp:posOffset>
                </wp:positionV>
                <wp:extent cx="2969260" cy="382905"/>
                <wp:effectExtent l="38100" t="38735" r="3810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38304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pt;margin-top:160.75pt;width:233.75pt;height:30.1pt;mso-wrap-style:none;v-text-anchor:middle">
                <v:fill o:detectmouseclick="t" on="false"/>
                <v:stroke color="#c0504d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5">
                <wp:simplePos x="0" y="0"/>
                <wp:positionH relativeFrom="column">
                  <wp:posOffset>5321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41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6">
                <wp:simplePos x="0" y="0"/>
                <wp:positionH relativeFrom="column">
                  <wp:posOffset>1471930</wp:posOffset>
                </wp:positionH>
                <wp:positionV relativeFrom="paragraph">
                  <wp:posOffset>3425190</wp:posOffset>
                </wp:positionV>
                <wp:extent cx="1073785" cy="175895"/>
                <wp:effectExtent l="0" t="270510" r="0" b="260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5.95pt;margin-top:269.7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2890520" cy="39681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3096260" cy="396811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请根据授课教师的课堂教学质量与效果，在“完美”、“很好”、“较好”、“一般”、“较差”、“很差”六个选项中，选择其中一项并逐项进行评价，意见建议为选填</w:t>
      </w:r>
      <w:r>
        <w:rPr>
          <w:rFonts w:ascii="宋体;SimSun" w:hAnsi="宋体;SimSun" w:cs="宋体;SimSun"/>
        </w:rPr>
        <w:t>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s">
            <w:drawing>
              <wp:anchor behindDoc="0" distT="0" distB="0" distL="31115" distR="62230" simplePos="0" locked="0" layoutInCell="0" allowOverlap="1" relativeHeight="17">
                <wp:simplePos x="0" y="0"/>
                <wp:positionH relativeFrom="column">
                  <wp:posOffset>1471930</wp:posOffset>
                </wp:positionH>
                <wp:positionV relativeFrom="paragraph">
                  <wp:posOffset>295910</wp:posOffset>
                </wp:positionV>
                <wp:extent cx="1073785" cy="175895"/>
                <wp:effectExtent l="0" t="270510" r="0" b="260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15.95pt;margin-top:23.3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18">
                <wp:simplePos x="0" y="0"/>
                <wp:positionH relativeFrom="column">
                  <wp:posOffset>1311910</wp:posOffset>
                </wp:positionH>
                <wp:positionV relativeFrom="paragraph">
                  <wp:posOffset>1356995</wp:posOffset>
                </wp:positionV>
                <wp:extent cx="1073785" cy="175895"/>
                <wp:effectExtent l="0" t="270510" r="0" b="260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03.35pt;margin-top:106.85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2797810" cy="32734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18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“建议意见”这一栏，可以提出对老师的文字评价，随后点击“提交”提交您的评价结果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44825" cy="32734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4825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提交评价结果后，在“已评价”兰中可查看自己对评价过的教师的评价结果及评分。</w:t>
      </w:r>
    </w:p>
    <w:p>
      <w:pPr>
        <w:pStyle w:val="Style16"/>
        <w:ind w:left="600" w:hanging="0"/>
        <w:rPr/>
      </w:pPr>
      <w:r>
        <mc:AlternateContent>
          <mc:Choice Requires="wps">
            <w:drawing>
              <wp:anchor behindDoc="0" distT="0" distB="0" distL="13335" distR="1270" simplePos="0" locked="0" layoutInCell="0" allowOverlap="1" relativeHeight="19">
                <wp:simplePos x="0" y="0"/>
                <wp:positionH relativeFrom="column">
                  <wp:posOffset>3727450</wp:posOffset>
                </wp:positionH>
                <wp:positionV relativeFrom="paragraph">
                  <wp:posOffset>1263015</wp:posOffset>
                </wp:positionV>
                <wp:extent cx="1073785" cy="175895"/>
                <wp:effectExtent l="0" t="289560" r="0" b="3390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52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93.5pt;margin-top:99.4pt;width:84.5pt;height:13.8pt;mso-wrap-style:none;v-text-anchor:middle;rotation:317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62230" simplePos="0" locked="0" layoutInCell="0" allowOverlap="1" relativeHeight="20">
                <wp:simplePos x="0" y="0"/>
                <wp:positionH relativeFrom="column">
                  <wp:posOffset>1590675</wp:posOffset>
                </wp:positionH>
                <wp:positionV relativeFrom="paragraph">
                  <wp:posOffset>2937510</wp:posOffset>
                </wp:positionV>
                <wp:extent cx="1073785" cy="175895"/>
                <wp:effectExtent l="0" t="270510" r="0" b="260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2600">
                          <a:off x="0" y="0"/>
                          <a:ext cx="1073880" cy="176040"/>
                        </a:xfrm>
                        <a:prstGeom prst="rightArrow">
                          <a:avLst>
                            <a:gd name="adj1" fmla="val 50000"/>
                            <a:gd name="adj2" fmla="val 152505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5.3pt;margin-top:231.3pt;width:84.5pt;height:13.8pt;mso-wrap-style:none;v-text-anchor:middle;rotation:144" type="_x0000_t13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3003550" cy="24504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53061" r="-254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458085" cy="316357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28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9:00Z</dcterms:created>
  <dc:creator>cd</dc:creator>
  <dc:description/>
  <cp:keywords/>
  <dc:language>en-US</dc:language>
  <cp:lastModifiedBy>赵智云</cp:lastModifiedBy>
  <cp:lastPrinted>2017-04-13T16:58:00Z</cp:lastPrinted>
  <dcterms:modified xsi:type="dcterms:W3CDTF">2018-06-25T00:38:00Z</dcterms:modified>
  <cp:revision>25</cp:revision>
  <dc:subject/>
  <dc:title>微信平台学生评教指南</dc:title>
</cp:coreProperties>
</file>