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微信平台学生评教操作步骤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Style16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微信扫描二维码关注微信平台，或者搜索关注‘遵义医学院教务处’，如下图：</w:t>
      </w:r>
    </w:p>
    <w:p>
      <w:pPr>
        <w:pStyle w:val="Style16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5590" cy="20942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0"/>
          <w:szCs w:val="30"/>
        </w:rPr>
        <w:t xml:space="preserve">  </w:t>
      </w:r>
      <w:r>
        <w:rPr>
          <w:sz w:val="30"/>
          <w:szCs w:val="30"/>
        </w:rPr>
        <w:drawing>
          <wp:inline distT="0" distB="0" distL="0" distR="0">
            <wp:extent cx="3003550" cy="2377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13452" b="6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1080" w:leader="none"/>
        </w:tabs>
        <w:ind w:left="0" w:firstLine="600"/>
        <w:rPr/>
      </w:pPr>
      <w:r>
        <w:rPr>
          <w:rFonts w:ascii="宋体;SimSun" w:hAnsi="宋体;SimSun" w:cs="宋体;SimSun"/>
          <w:sz w:val="30"/>
          <w:szCs w:val="30"/>
        </w:rPr>
        <w:t>学生输入学号及密码（初始密码为学号）进入，即可绑定教务系统账号，绑定成功点击‘教务’入口即可进入微信平台学生界面。如下图：</w:t>
      </w:r>
    </w:p>
    <w:p>
      <w:pPr>
        <w:pStyle w:val="Normal"/>
        <w:tabs>
          <w:tab w:val="clear" w:pos="420"/>
          <w:tab w:val="left" w:pos="7020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0575</wp:posOffset>
                </wp:positionH>
                <wp:positionV relativeFrom="paragraph">
                  <wp:posOffset>2014855</wp:posOffset>
                </wp:positionV>
                <wp:extent cx="574040" cy="361315"/>
                <wp:effectExtent l="38100" t="38735" r="38100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3614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25pt;margin-top:158.65pt;width:45.15pt;height:28.4pt;mso-wrap-style:none;v-text-anchor:middle">
                <v:fill o:detectmouseclick="t" on="false"/>
                <v:stroke color="#c0504d" weight="763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22165" cy="37547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54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点击‘教师评价’，即可进入评教界面。如下图：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3820</wp:posOffset>
                </wp:positionH>
                <wp:positionV relativeFrom="paragraph">
                  <wp:posOffset>2875280</wp:posOffset>
                </wp:positionV>
                <wp:extent cx="1392555" cy="669925"/>
                <wp:effectExtent l="38735" t="38735" r="37465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2480" cy="6699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pt;margin-top:226.4pt;width:109.6pt;height:52.7pt;mso-wrap-style:none;v-text-anchor:middle">
                <v:fill o:detectmouseclick="t" on="false"/>
                <v:stroke color="#c0504d" weight="763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063365" cy="41509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Style16"/>
        <w:numPr>
          <w:ilvl w:val="0"/>
          <w:numId w:val="1"/>
        </w:numPr>
        <w:tabs>
          <w:tab w:val="clear" w:pos="420"/>
        </w:tabs>
        <w:ind w:left="0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系统自动进入可以评价的学年学期，可选择“评教师”、“评课程”、“其他”根据的项目点击“评价”，即可进入评价页面。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80</wp:posOffset>
                </wp:positionH>
                <wp:positionV relativeFrom="paragraph">
                  <wp:posOffset>1658620</wp:posOffset>
                </wp:positionV>
                <wp:extent cx="2760345" cy="382905"/>
                <wp:effectExtent l="38735" t="38735" r="37465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3830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pt;margin-top:130.6pt;width:217.3pt;height:30.1pt;mso-wrap-style:none;v-text-anchor:middle">
                <v:fill o:detectmouseclick="t" on="false"/>
                <v:stroke color="#c0504d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5600</wp:posOffset>
                </wp:positionH>
                <wp:positionV relativeFrom="paragraph">
                  <wp:posOffset>2041525</wp:posOffset>
                </wp:positionV>
                <wp:extent cx="2969260" cy="382905"/>
                <wp:effectExtent l="38100" t="38735" r="38100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9280" cy="3830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pt;margin-top:160.75pt;width:233.75pt;height:30.1pt;mso-wrap-style:none;v-text-anchor:middle">
                <v:fill o:detectmouseclick="t" on="false"/>
                <v:stroke color="#c0504d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1115" distR="62230" simplePos="0" locked="0" layoutInCell="0" allowOverlap="1" relativeHeight="13">
                <wp:simplePos x="0" y="0"/>
                <wp:positionH relativeFrom="column">
                  <wp:posOffset>532130</wp:posOffset>
                </wp:positionH>
                <wp:positionV relativeFrom="paragraph">
                  <wp:posOffset>3425190</wp:posOffset>
                </wp:positionV>
                <wp:extent cx="1073785" cy="175895"/>
                <wp:effectExtent l="0" t="270510" r="0" b="260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2600">
                          <a:off x="0" y="0"/>
                          <a:ext cx="1073880" cy="176040"/>
                        </a:xfrm>
                        <a:prstGeom prst="rightArrow">
                          <a:avLst>
                            <a:gd name="adj1" fmla="val 50000"/>
                            <a:gd name="adj2" fmla="val 152505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0504d" stroked="t" o:allowincell="f" style="position:absolute;margin-left:41.95pt;margin-top:269.7pt;width:84.5pt;height:13.8pt;mso-wrap-style:none;v-text-anchor:middle;rotation:144" type="_x0000_t13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62230" simplePos="0" locked="0" layoutInCell="0" allowOverlap="1" relativeHeight="14">
                <wp:simplePos x="0" y="0"/>
                <wp:positionH relativeFrom="column">
                  <wp:posOffset>1471930</wp:posOffset>
                </wp:positionH>
                <wp:positionV relativeFrom="paragraph">
                  <wp:posOffset>3425190</wp:posOffset>
                </wp:positionV>
                <wp:extent cx="1073785" cy="175895"/>
                <wp:effectExtent l="0" t="270510" r="0" b="260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2600">
                          <a:off x="0" y="0"/>
                          <a:ext cx="1073880" cy="176040"/>
                        </a:xfrm>
                        <a:prstGeom prst="rightArrow">
                          <a:avLst>
                            <a:gd name="adj1" fmla="val 50000"/>
                            <a:gd name="adj2" fmla="val 152505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15.95pt;margin-top:269.7pt;width:84.5pt;height:13.8pt;mso-wrap-style:none;v-text-anchor:middle;rotation:144" type="_x0000_t13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drawing>
          <wp:inline distT="0" distB="0" distL="0" distR="0">
            <wp:extent cx="2890520" cy="396811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3096260" cy="396811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60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进入评价页面后，请根据授课教师的教学态度、师德师风、教学能力与水平，教学效果等方面的内容，拖动滑块进行评价，意见建议为选填</w:t>
      </w:r>
      <w:r>
        <w:rPr>
          <w:rFonts w:ascii="宋体;SimSun" w:hAnsi="宋体;SimSun" w:cs="宋体;SimSun"/>
        </w:rPr>
        <w:t>。</w:t>
      </w:r>
    </w:p>
    <w:p>
      <w:pPr>
        <w:pStyle w:val="Style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31115" distR="62230" simplePos="0" locked="0" layoutInCell="0" allowOverlap="1" relativeHeight="15">
                <wp:simplePos x="0" y="0"/>
                <wp:positionH relativeFrom="column">
                  <wp:posOffset>3328670</wp:posOffset>
                </wp:positionH>
                <wp:positionV relativeFrom="paragraph">
                  <wp:posOffset>2379345</wp:posOffset>
                </wp:positionV>
                <wp:extent cx="1073785" cy="175895"/>
                <wp:effectExtent l="0" t="270510" r="0" b="260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2600">
                          <a:off x="0" y="0"/>
                          <a:ext cx="1073880" cy="176040"/>
                        </a:xfrm>
                        <a:prstGeom prst="rightArrow">
                          <a:avLst>
                            <a:gd name="adj1" fmla="val 50000"/>
                            <a:gd name="adj2" fmla="val 152505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62.15pt;margin-top:187.35pt;width:84.5pt;height:13.8pt;mso-wrap-style:none;v-text-anchor:middle;rotation:144" type="_x0000_t13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62230" simplePos="0" locked="0" layoutInCell="0" allowOverlap="1" relativeHeight="16">
                <wp:simplePos x="0" y="0"/>
                <wp:positionH relativeFrom="column">
                  <wp:posOffset>2045970</wp:posOffset>
                </wp:positionH>
                <wp:positionV relativeFrom="paragraph">
                  <wp:posOffset>3354070</wp:posOffset>
                </wp:positionV>
                <wp:extent cx="1073785" cy="175895"/>
                <wp:effectExtent l="0" t="270510" r="0" b="260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2600">
                          <a:off x="0" y="0"/>
                          <a:ext cx="1073880" cy="176040"/>
                        </a:xfrm>
                        <a:prstGeom prst="rightArrow">
                          <a:avLst>
                            <a:gd name="adj1" fmla="val 50000"/>
                            <a:gd name="adj2" fmla="val 152505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61.15pt;margin-top:264.1pt;width:84.5pt;height:13.8pt;mso-wrap-style:none;v-text-anchor:middle;rotation:144" type="_x0000_t13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w:drawing>
          <wp:inline distT="0" distB="0" distL="0" distR="0">
            <wp:extent cx="3713480" cy="658368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在“建议意见”这一栏，可以提出对老师的文字评价，随后点击“提交”提交您的评价结果。</w:t>
      </w:r>
    </w:p>
    <w:p>
      <w:pPr>
        <w:pStyle w:val="Style16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080" w:leader="none"/>
        </w:tabs>
        <w:ind w:left="0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提交评价结果后，在“已评价”兰中可查看自己对评价过的教师的评价结果及评分。</w:t>
      </w:r>
    </w:p>
    <w:p>
      <w:pPr>
        <w:pStyle w:val="Style16"/>
        <w:ind w:left="60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31115" distR="62230" simplePos="0" locked="0" layoutInCell="0" allowOverlap="1" relativeHeight="17">
                <wp:simplePos x="0" y="0"/>
                <wp:positionH relativeFrom="column">
                  <wp:posOffset>845820</wp:posOffset>
                </wp:positionH>
                <wp:positionV relativeFrom="paragraph">
                  <wp:posOffset>681355</wp:posOffset>
                </wp:positionV>
                <wp:extent cx="1073785" cy="175895"/>
                <wp:effectExtent l="0" t="270510" r="0" b="260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2600">
                          <a:off x="0" y="0"/>
                          <a:ext cx="1073880" cy="176040"/>
                        </a:xfrm>
                        <a:prstGeom prst="rightArrow">
                          <a:avLst>
                            <a:gd name="adj1" fmla="val 50000"/>
                            <a:gd name="adj2" fmla="val 152505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66.65pt;margin-top:53.65pt;width:84.5pt;height:13.8pt;mso-wrap-style:none;v-text-anchor:middle;rotation:144" type="_x0000_t13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w:drawing>
          <wp:inline distT="0" distB="0" distL="0" distR="0">
            <wp:extent cx="3003550" cy="245046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53061" r="-254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6"/>
      <w:numFmt w:val="decimal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19:00Z</dcterms:created>
  <dc:creator>cd</dc:creator>
  <dc:description/>
  <cp:keywords/>
  <dc:language>en-US</dc:language>
  <cp:lastModifiedBy>zhaoyun</cp:lastModifiedBy>
  <cp:lastPrinted>2017-04-13T16:58:00Z</cp:lastPrinted>
  <dcterms:modified xsi:type="dcterms:W3CDTF">2018-12-06T06:54:00Z</dcterms:modified>
  <cp:revision>27</cp:revision>
  <dc:subject/>
  <dc:title>微信平台学生评教指南</dc:title>
</cp:coreProperties>
</file>