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岁及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岁以上青年教师讲课比赛参赛人员名单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701"/>
        <w:gridCol w:w="850"/>
        <w:gridCol w:w="992"/>
        <w:gridCol w:w="28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  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  系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杜书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石修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公共卫生学院</w:t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李红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冯  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管理学院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刘洪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何  静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管理学院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杨高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曾  慧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护理学院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陈小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李昌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护理学院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蒋  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鲁艳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基础药理省部共建教育部重点实验室  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束  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王  森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药学院</w:t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张继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袁晓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药学院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钟雯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口腔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封忠昕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医学检验系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文  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美容医学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石兴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体育学院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周维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文社科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董  良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麻醉学系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简红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文研究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兰  洣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遵义市妇幼保健院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潘  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袁立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三附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赵  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马兴龙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三附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戴  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医学影像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谭 力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法医学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刘  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公共卫生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0:00Z</dcterms:created>
  <dc:creator>杜朝东</dc:creator>
  <dc:description/>
  <cp:keywords/>
  <dc:language>en-US</dc:language>
  <cp:lastModifiedBy>user</cp:lastModifiedBy>
  <cp:lastPrinted>2016-10-08T15:32:00Z</cp:lastPrinted>
  <dcterms:modified xsi:type="dcterms:W3CDTF">2017-03-06T03:1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