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/>
      </w:pPr>
      <w:r>
        <w:rPr/>
        <w:t>附件</w:t>
      </w:r>
      <w:r>
        <w:rPr/>
        <w:t>1</w:t>
      </w:r>
      <w:r>
        <w:rPr/>
        <w:t>：</w:t>
      </w:r>
      <w:r>
        <w:rPr/>
        <w:t>35</w:t>
      </w:r>
      <w:r>
        <w:rPr/>
        <w:t>岁以下青年教师讲课比赛参赛人员名单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985"/>
        <w:gridCol w:w="851"/>
        <w:gridCol w:w="992"/>
        <w:gridCol w:w="25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系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杨春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第一临床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马丽娜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公共卫生学院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魏志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第一临床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张晏青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管理学院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范腾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第一临床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王  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管理学院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郑飞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第一临床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王亚楠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外国语学院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赵海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基础医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赵  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外国语学院</w:t>
            </w:r>
          </w:p>
        </w:tc>
      </w:tr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马  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基础医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吴  迪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药学院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冯  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基础医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赵  亮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药学院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王  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基础医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赵玉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医学检验系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邵  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护理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胡  赟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医学信息工程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陈  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护理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曾令雯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医学影像系</w:t>
            </w:r>
          </w:p>
        </w:tc>
      </w:tr>
      <w:tr>
        <w:trPr>
          <w:trHeight w:val="4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张  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口腔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赵  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遵义市妇幼保健院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张  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麻醉学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家川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体育学院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罗  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美容医学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谢国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就业指导教研室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王  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人文社科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赵立波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第三附院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马  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图书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彭丹若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第三附院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刘怡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公共卫生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武少林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贵航三〇〇医院</w:t>
            </w:r>
          </w:p>
        </w:tc>
      </w:tr>
    </w:tbl>
    <w:p>
      <w:pPr>
        <w:pStyle w:val="Normal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29:00Z</dcterms:created>
  <dc:creator>杜朝东</dc:creator>
  <dc:description/>
  <cp:keywords/>
  <dc:language>en-US</dc:language>
  <cp:lastModifiedBy>user</cp:lastModifiedBy>
  <cp:lastPrinted>2017-03-03T14:09:00Z</cp:lastPrinted>
  <dcterms:modified xsi:type="dcterms:W3CDTF">2017-03-06T02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